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Plan interwencj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Akcja informacyjno-edukacyjna pt. „Wirusoochrona”</w:t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blemu:</w:t>
      </w:r>
    </w:p>
    <w:p>
      <w:pPr>
        <w:pStyle w:val="Akapitzlis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Każdego roku, w okresie jesienno-zimowym rejestruje się wzrost zachorowań na choroby przenoszone drogą kropelkową – choroby wirusowe i bakteryjne. W ostatnim czasie, kiedy społeczeństwo zmaga się z epidemią koronawirusa szczególną uwagę należy zwrócić na rolę higieny w profilaktyce chorób zakaźnych oraz na podnoszenie świadomości w zakresie podstawowych czynności higienicznych związanych z zabezpieczeniem przed zarażeniem, postępowaniem w przypadku zachorowania, jak również zmniejszeniem ryzyka powikłań. Działania edukacyjne należy rozpocząć wśród dzieci przedszkolnych w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zbogacenia ich wiedzy z dziedziny zdrowia i higieny,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ształcenia u nich postawy prozdrowotnej,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bycia określonych umiejętnośc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raz przyswojenia prawidłowych przyzwyczajeń i nawyków higieniczno-zdrowotnych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umowując, kontynuacja realizowanej od stycznia 2021 roku na terenie woj. śląskiego wojewódzkiej Akcji informacyjno-edukacyjna pt. „Wirusoochrona” będzie realizowana ze względu na obecną sytuację epidemiologiczną w Polsce i znaczącą rolę higieny jako podstawowego środka zapobiegania przenoszenia się wirusów (</w:t>
      </w:r>
      <w:r>
        <w:rPr>
          <w:i/>
          <w:color w:val="000000"/>
          <w:sz w:val="24"/>
          <w:szCs w:val="24"/>
        </w:rPr>
        <w:t>ze szczególnym zwróceniem uwagi na koronawirusa i grypę</w:t>
      </w:r>
      <w:r>
        <w:rPr>
          <w:color w:val="000000"/>
          <w:sz w:val="24"/>
          <w:szCs w:val="24"/>
        </w:rPr>
        <w:t>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strzeganie zasad higieny osobistej oraz wdrożenie odpowiednich działań profilaktycznych w placówkach przedszkolnych pozwoli na ograniczenie zachorowań wśród dzieci i przenoszenia wirusów na członków rodzin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nia zostaną przeprowadzone przez nauczycieli przedszkolnych i będą poruszały następujące zagadnienia: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idłowa higiena rąk;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e zasady postępowania w czasie wzrostu zachorowań na choroby zakaźne oraz podczas epidemii koronawirusa; 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owe zasady zdrowego stylu życia – prawidłowe odżywianie, aktywność fizyczna;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zasady higieniczne (np. dostosowanie ubrania do warunków pogodowych).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pa docelowa: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eci przedszkolne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Dyrektorzy przedszkoli, kadra pedagogiczna;</w:t>
      </w:r>
    </w:p>
    <w:p>
      <w:pPr>
        <w:pStyle w:val="Akapitzlist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dzice/opiekunowie.</w:t>
      </w:r>
    </w:p>
    <w:p>
      <w:pPr>
        <w:pStyle w:val="Akapitzlist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interwencji: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mocja podstawowych zasad higieny osobistej wśród dzieci w celu zapobiegania chorobom zakaźnym przenoszonym drogą kropelkową ze szczególnym uwzględnieniem profilaktyki koronawirusa i grypy, w tym: budowanie i wyrabianie wśród dzieci potrzeby i nawyków dbania o higienę rąk, nauczenie dzieci prawidłowego mycia rąk;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chęcenie i zwrócenie uwagi na rolę szczepień ochronnych jako najskuteczniejszej formy zapobiegania rozprzestrzenianiu się wielu chorób zakaźnych; 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chęcenie dzieci do codziennej aktywności fizycznej i zdrowego odżywiania.</w:t>
      </w:r>
    </w:p>
    <w:p>
      <w:pPr>
        <w:pStyle w:val="Akapitzlist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Ramy czasowe:</w:t>
      </w:r>
      <w:r>
        <w:rPr>
          <w:sz w:val="24"/>
          <w:szCs w:val="24"/>
        </w:rPr>
        <w:t xml:space="preserve"> styczeń do 31.03.2022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/Formy realizacji interwencji: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stąpienie do realizacji kolejnej edycji wojewódzkiej Akcji informacyjno-edukacyjnej pt. „Wirusoochrona”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gotowanie scenariusza i realizacja #lekcjiHIGIENY w przedszkolu </w:t>
        <w:br/>
        <w:t xml:space="preserve">z wykorzystaniem materiałów edukacyjnych przygotowanych przez WSSE </w:t>
        <w:br/>
        <w:t>w Katowicach do realizacji ww. wojewódzkiej Akcji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akcji w przedszkolach (#lekcjaHIGIENY) oraz przygotowanie zadania domowego dla dzieci, którego celem będzie przekazanie zdobytych informacji wśród najbliższych domowników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roszenie do udział w Konkursie dla koordynatorów przedszkolnych na teledysk do piosenki „Mydło i woda – tak się zaczyna Wirusoochrona”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racowanie sprawozdania z realizacji Akcji „Wirusoochrona”.</w:t>
      </w:r>
    </w:p>
    <w:p>
      <w:pPr>
        <w:pStyle w:val="Akapitzlist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 do realizacji działań: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Wersja elektroniczna: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kat informacyjno-edukacyjny, materiały edukacyjne (tablica edukacyjna </w:t>
        <w:br/>
        <w:t>z krzyżówką, broszura dla dzieci zawierająca podstawowe zasady dotyczące profilaktyki  chorób wirusowych przenoszonych drogą kropelkową i piosenka o myciu rąk)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lakat „Szkoła czystych rąk”, Plakat „Grypo nie chcemy Cię w naszym domu”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lotka „Grypa czy przeziębienie?”;</w:t>
      </w:r>
    </w:p>
    <w:p>
      <w:pPr>
        <w:pStyle w:val="Akapitz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4"/>
          <w:szCs w:val="24"/>
        </w:rPr>
        <w:t xml:space="preserve">Ulotka </w:t>
      </w:r>
      <w:r>
        <w:rPr/>
        <w:t>"</w:t>
      </w:r>
      <w:r>
        <w:rPr>
          <w:sz w:val="24"/>
          <w:szCs w:val="24"/>
        </w:rPr>
        <w:t xml:space="preserve">Koronawirus. Przestrzegaj podstawowych zasad bezpieczeństwa </w:t>
        <w:br/>
        <w:t>i higieny";</w:t>
      </w:r>
    </w:p>
    <w:p>
      <w:pPr>
        <w:pStyle w:val="Akapitz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4"/>
          <w:szCs w:val="24"/>
        </w:rPr>
        <w:t>Piosenka dla przedszkoli pt., „Mydło i woda – tak się zaczyna Wirusoochrona”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roszura „Profilaktyka chorób wirusowych przenoszonych drogą kropelkową” dla dzieci przedszkolnych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osenka autorska „Mydło, woda – tak się zaczyna Wirusoochrona”.</w:t>
      </w:r>
    </w:p>
    <w:p>
      <w:pPr>
        <w:pStyle w:val="Akapitz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jc w:val="both"/>
        <w:rPr/>
      </w:pPr>
      <w:r>
        <w:rPr>
          <w:sz w:val="24"/>
          <w:szCs w:val="24"/>
        </w:rPr>
        <w:t>Wersja papierowa:</w:t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4"/>
          <w:szCs w:val="24"/>
        </w:rPr>
        <w:t>Plakat „Wirusoochrona”;</w:t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4"/>
          <w:szCs w:val="24"/>
        </w:rPr>
        <w:t>Plakat „Szkoła czystych rąk”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monitorowania działań</w:t>
      </w:r>
    </w:p>
    <w:p>
      <w:pPr>
        <w:pStyle w:val="Standard"/>
        <w:numPr>
          <w:ilvl w:val="0"/>
          <w:numId w:val="7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wczość z realizacji akcji edukacyjnej:</w:t>
      </w:r>
    </w:p>
    <w:p>
      <w:pPr>
        <w:pStyle w:val="Standard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dla koordynatorów przedszkolnych: do 08.04.2022 r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34:00Z</dcterms:created>
  <dc:creator>Agnieszka Hejmo-Kozub</dc:creator>
  <dc:description/>
  <cp:keywords/>
  <dc:language>en-US</dc:language>
  <cp:lastModifiedBy>Izabela_S</cp:lastModifiedBy>
  <dcterms:modified xsi:type="dcterms:W3CDTF">2022-01-25T09:31:00Z</dcterms:modified>
  <cp:revision>115</cp:revision>
  <dc:subject/>
  <dc:title/>
</cp:coreProperties>
</file>